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761223149"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478650709"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883253211"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719676068"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34286021"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835111646"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362697108"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638873017"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